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ребление Бузулукского бора</w:t>
      </w:r>
    </w:p>
    <w:p>
      <w:pPr>
        <w:pStyle w:val="Normal"/>
        <w:rPr/>
      </w:pPr>
      <w:r>
        <w:rPr/>
        <w:t>Татьяна Владимировна ТЕЗ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ячелетиями Бузулукский бор, что под Самарой, завоёвывал песчаную пустыню. А сегодня защитник полей и урожаев пущен под то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ндально знаменитые проекты Лесного и Водного кодексов, отдающие реки и природные богатства в частные руки, ещё не стали законами, а мародёрский принцип природопользования уже стал в России нормой.</w:t>
      </w:r>
    </w:p>
    <w:p>
      <w:pPr>
        <w:pStyle w:val="Normal"/>
        <w:rPr/>
      </w:pPr>
      <w:r>
        <w:rPr/>
        <w:t>7 мая 1948 года Постановлением Совета Министров СССР № 1494 за подписью И. Сталина указано: "Отнести леса Бузулукского бора к 1 группе и с 1949 года запретить рубки главного пользования".</w:t>
      </w:r>
    </w:p>
    <w:p>
      <w:pPr>
        <w:pStyle w:val="Normal"/>
        <w:rPr/>
      </w:pPr>
      <w:r>
        <w:rPr/>
        <w:t>Тысячелетиями лес завоёвывал песчаную пустыню.</w:t>
      </w:r>
    </w:p>
    <w:p>
      <w:pPr>
        <w:pStyle w:val="Normal"/>
        <w:rPr/>
      </w:pPr>
      <w:r>
        <w:rPr/>
        <w:t>А сегодня защитник полей и урожаев пущен под топор - видимо, с целью восстановления пустыни...</w:t>
      </w:r>
    </w:p>
    <w:p>
      <w:pPr>
        <w:pStyle w:val="Normal"/>
        <w:rPr/>
      </w:pPr>
      <w:r>
        <w:rPr/>
        <w:t>«Количество грузовиков, везущих сосну в города и поселки Самарской области и за её пределы, постоянно растёт. Дошло до того, что "деревянное золото" вывозят даже ночью... На земле штабелями лежат идеально ровные, гладенькие сосновые стволы. В то же время стоят не тронутыми явно некондиционные и гниющие деревья с покосившимися стволами. Уникальную сосну продают за копейки», - писала "Комсомольская правда" 20 сентября 2005 г. Прошло время, но ничего не изменилось.</w:t>
      </w:r>
    </w:p>
    <w:p>
      <w:pPr>
        <w:pStyle w:val="Normal"/>
        <w:rPr/>
      </w:pPr>
      <w:r>
        <w:rPr/>
        <w:t>Бузулукский бор, точнее, ландшафт - единственный в Европе крупный массив настоящей тайги в степной зоне (111 тысяч гектаров) на территории Оренбургской и Самарской областей в долинах рек Самары и Боровки. Это одно из важнейших в Евразии убежищ генетического фонда редкой - краснокнижной, реликтовой и эндемичной - флоры и фауны. Гербарий трав бора насчитывает более 1000 видов, здесь заповедные места поселения бобров, кроме обычных лесных обитателей, в бору можно увидеть рысь, орлана-белохвоста, чёрного аиста...</w:t>
      </w:r>
    </w:p>
    <w:p>
      <w:pPr>
        <w:pStyle w:val="Normal"/>
        <w:rPr/>
      </w:pPr>
      <w:r>
        <w:rPr/>
        <w:t>С шестидесятиметровой металлической вышки открывается панорама гигантской лесной чаши с блуждающей меж дюн речкой - Боровкой, разнотипными озёрами, плавучими островами, причудливым теремом Боровой лесной опытной станции. Бронзовые колоннады стволов сосен врезаются в тёмные овалы дубрав и пестрые перелески.</w:t>
      </w:r>
    </w:p>
    <w:p>
      <w:pPr>
        <w:pStyle w:val="Normal"/>
        <w:rPr/>
      </w:pPr>
      <w:r>
        <w:rPr/>
        <w:t>Начиная с первых лесоустроительных проектов 1843, 1912, 1979 годов, в бору решалась главная научная задача - сохранить жизнеспособность и естественное возобновление лесного массива.</w:t>
      </w:r>
    </w:p>
    <w:p>
      <w:pPr>
        <w:pStyle w:val="Normal"/>
        <w:rPr/>
      </w:pPr>
      <w:r>
        <w:rPr/>
        <w:t>Доктор биологических наук, профессор В.И. Матвеев 15 ноября 1989 года писал Министерству лесного хозяйства России: "...Бузулукский бор оказывает огромное влияние на стабилизацию экологической среды огромного региона Заволжья." Добавим: и состояние климата соседних государств.</w:t>
      </w:r>
    </w:p>
    <w:p>
      <w:pPr>
        <w:pStyle w:val="Normal"/>
        <w:rPr/>
      </w:pPr>
      <w:r>
        <w:rPr/>
        <w:t>В настоящее время почти во всех лесничествах знаменитого Бузулукского бора развивается криминальная ситуация, когда, вопреки закону и без государственной экспертизы, Бузулукский бор, рассматривается в качестве леса "главного пользования", то есть с допущением сплошных лесосечных вырубок. В этих условиях даже отдельные заповедные "лесные памятники природы" обречены на гибель. А вот допустимые ранее экспертизой вырубки, не говоря уже о санитарных, не проводятся, а молодые посадки, требующие прочистки, осветления и прореживания, просто брошены!</w:t>
      </w:r>
    </w:p>
    <w:p>
      <w:pPr>
        <w:pStyle w:val="Normal"/>
        <w:rPr/>
      </w:pPr>
      <w:r>
        <w:rPr/>
        <w:t>Видимо торопясь вырубить всё до выборов нового президента в 2008 г., рубят лес, даже не достигший кондиционной спелости!</w:t>
      </w:r>
    </w:p>
    <w:p>
      <w:pPr>
        <w:pStyle w:val="Normal"/>
        <w:rPr/>
      </w:pPr>
      <w:r>
        <w:rPr/>
        <w:t>В 2002 г. предусматривалось, что спилят 89 гектаров леса, а к 2005 г. эта цифра возросла до 290 гектаров.</w:t>
      </w:r>
    </w:p>
    <w:p>
      <w:pPr>
        <w:pStyle w:val="Normal"/>
        <w:rPr/>
      </w:pPr>
      <w:r>
        <w:rPr/>
        <w:t>Варварское истребление национального достояния народа России конституционно следует квалифицировать как политическое преступление мародёрствующих в России вл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19:00Z</dcterms:created>
  <dc:creator>rbd</dc:creator>
  <dc:description/>
  <dc:language>en-US</dc:language>
  <cp:lastModifiedBy>rbd</cp:lastModifiedBy>
  <dcterms:modified xsi:type="dcterms:W3CDTF">2006-06-03T19:22:00Z</dcterms:modified>
  <cp:revision>1</cp:revision>
  <dc:subject/>
  <dc:title>Истребление Бузулукского бора</dc:title>
</cp:coreProperties>
</file>